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663333"/>
                <w:sz w:val="27"/>
                <w:szCs w:val="27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663333"/>
                <w:sz w:val="27"/>
                <w:szCs w:val="27"/>
              </w:rPr>
              <w:drawing>
                <wp:inline distT="0" distB="0" distL="0" distR="0">
                  <wp:extent cx="1076325" cy="628650"/>
                  <wp:effectExtent l="0" t="0" r="0" b="0"/>
                  <wp:docPr id="1" name="na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07"/>
              <w:gridCol w:w="5122"/>
              <w:gridCol w:w="2008"/>
            </w:tblGrid>
            <w:tr>
              <w:trPr/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663333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993366"/>
                      <w:sz w:val="72"/>
                      <w:szCs w:val="72"/>
                    </w:rPr>
                    <w:t xml:space="preserve">РИТОРИКА - ссылки </w:t>
                  </w:r>
                </w:p>
              </w:tc>
              <w:tc>
                <w:tcPr>
                  <w:tcW w:w="512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663333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663333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b/>
                      <w:b/>
                      <w:bCs/>
                      <w:color w:val="663333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b/>
                      <w:bCs/>
                      <w:color w:val="66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663333"/>
                <w:sz w:val="27"/>
                <w:szCs w:val="27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663333"/>
                <w:sz w:val="27"/>
                <w:szCs w:val="27"/>
              </w:rPr>
            </w:r>
          </w:p>
        </w:tc>
      </w:tr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663333"/>
                <w:sz w:val="27"/>
                <w:szCs w:val="27"/>
              </w:rPr>
            </w:pPr>
            <w:r>
              <w:rPr>
                <w:b/>
                <w:bCs/>
                <w:color w:val="663333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663333"/>
                <w:sz w:val="27"/>
                <w:szCs w:val="27"/>
              </w:rPr>
            </w:pPr>
            <w:hyperlink r:id="rId4">
              <w:r>
                <w:rPr>
                  <w:rStyle w:val="InternetLink"/>
                  <w:b/>
                  <w:bCs/>
                  <w:i/>
                  <w:iCs/>
                  <w:color w:val="008000"/>
                  <w:sz w:val="48"/>
                  <w:szCs w:val="48"/>
                </w:rPr>
                <w:t>Риторика: введение</w:t>
              </w:r>
            </w:hyperlink>
            <w:r>
              <w:rPr>
                <w:b/>
                <w:bCs/>
                <w:color w:val="663333"/>
                <w:sz w:val="27"/>
                <w:szCs w:val="27"/>
              </w:rPr>
              <w:br/>
            </w:r>
            <w:r>
              <w:rPr>
                <w:b/>
                <w:bCs/>
                <w:color w:val="663333"/>
                <w:sz w:val="36"/>
                <w:szCs w:val="36"/>
              </w:rPr>
              <w:t xml:space="preserve">Риторика учит правильно воспринимать речь в любом виде и эффективно ее порождать. Это третья наука из классичекого цикла, что мы изучаем. </w:t>
              <w:br/>
              <w:t xml:space="preserve">Из ОФ мы знаем, что сейчас идет лавинный рост числа текстов в фактуре МК (фактура = орудие письма + материал письма). В основном речь идет об Интернете и других СМИ, когда чаще всего орудием письма является ПК, а материалом письма - машинный носитель (обычно электромагнитной природы). </w:t>
              <w:br/>
              <w:br/>
              <w:t xml:space="preserve">Обилие таких текстов, а также печатных. письменных и устных, все жанры которых сохраняются (возможно в модифицированном виде) формулирует основную задачу риторики в следующем виде. </w:t>
              <w:br/>
              <w:br/>
              <w:t xml:space="preserve">- Умение быстро воспринимать речь во всех видах и извлекать нужные смыслы для принятия оперативных решений. Не давать себя увлечь, сбить на деятельность, не выгодную себе и обществу. </w:t>
              <w:br/>
              <w:br/>
              <w:t xml:space="preserve">- Умение изобретать мысль и действия и облекать их в такую речевую форму, которая отвечала бы обстоятельствам. </w:t>
              <w:br/>
              <w:br/>
              <w:t xml:space="preserve">Это значит уметь создавать монолог, диалог и управлять ими, управлять системой речевых коммуникаций в пределах своей компетенции. </w:t>
              <w:br/>
              <w:br/>
              <w:t xml:space="preserve">Предлагаю ознакомиться со стандартным университетским сайтом по классической </w:t>
              <w:br/>
              <w:t xml:space="preserve">риторике, и также с другими материалами по данной теме. </w:t>
              <w:br/>
              <w:t xml:space="preserve">(далее - см на сайте) </w:t>
              <w:br/>
              <w:t xml:space="preserve">~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rod.yandex.ru/" TargetMode="External"/><Relationship Id="rId4" Type="http://schemas.openxmlformats.org/officeDocument/2006/relationships/hyperlink" Target="http://ryk-kypc1.narod.ru/rr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00:00Z</dcterms:created>
  <dc:creator>Пользователь</dc:creator>
  <dc:description/>
  <dc:language>en-US</dc:language>
  <cp:lastModifiedBy>Пользователь</cp:lastModifiedBy>
  <dcterms:modified xsi:type="dcterms:W3CDTF">2006-11-22T08:02:00Z</dcterms:modified>
  <cp:revision>1</cp:revision>
  <dc:subject/>
  <dc:title> </dc:title>
</cp:coreProperties>
</file>